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0946169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650677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20916111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